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6</w:t>
        <w:tab/>
        <w:t>a.</w:t>
        <w:tab/>
        <w:t>Form: Indemnification Threshold; Indemnitor Liable for All Losses After Threshold Reach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36-1</w:t>
        <w:tab/>
        <w:t>Indemnification threshold; indemnitor liable for losses after threshold reach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Indemnification Threshold. </w:t>
      </w:r>
      <w:r>
        <w:rPr/>
        <w:t>Indemnitor will be liable for all Losses that excee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individually or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in the aggregate (the “Aggregate Threshold”). Once the Aggregate Threshold is reached, Indemnitor is liable for all Losses of any amount, including Losses making up the Aggregate Threshol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